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СЕССИЯ  от 16.12.2015г.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 16.12.2015г.                                                                      № 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икативном плане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6 год и плановый период 2017 и 2018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5 Устава муниципального образования Тимашевский район и на основании решения Совета муниципального образования Тимашевский район  от 20 ноября 2013 года № 351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         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>социально-экономического развития в Краснодарском крае», учитывая итоги публичных слушаний, Совет муниципального образования Тимашевский район          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 xml:space="preserve">1. </w:t>
      </w:r>
      <w:r>
        <w:rPr>
          <w:color w:val="000000"/>
          <w:spacing w:val="4"/>
          <w:sz w:val="28"/>
          <w:szCs w:val="28"/>
        </w:rPr>
        <w:t>Утвердить индикативный</w:t>
      </w:r>
      <w:r>
        <w:rPr>
          <w:color w:val="000000"/>
          <w:spacing w:val="1"/>
          <w:sz w:val="28"/>
          <w:szCs w:val="28"/>
        </w:rPr>
        <w:t xml:space="preserve">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6 год и плановый период 2017 и 2018 годов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Репя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ab/>
        <w:t>5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5-05-07T09:38:00Z</cp:lastPrinted>
  <dcterms:modified xsi:type="dcterms:W3CDTF">2015-12-17T06:38:00Z</dcterms:modified>
  <cp:revision>275</cp:revision>
  <dc:subject/>
  <dc:title/>
</cp:coreProperties>
</file>